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1321208516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1730431776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1138597984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1426427893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131676911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